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Bethany Bocklud</w:t>
      </w:r>
    </w:p>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nne Honsberger</w:t>
      </w:r>
    </w:p>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adison Hayes</w:t>
      </w:r>
    </w:p>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hloe Conravey</w:t>
      </w:r>
    </w:p>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Another thing you should know about SSA is how break and lunch work.  Break is right after first period.  You only have fifteen minutes, which tends to go by very quickly, so use your time wisely!   Make sure you eat a snack, go to the restroom, and get what you need out of your locker.  Also, there are a few things you should know about lunch.  For instance, the seniors are allowed to cut the lunch line every single day, so don’t get offended if they keep cutting, even though it does get annoying!  The lunch line is always REALLY long, so try to get there before the rush. Outside, the upperclassmen practically own the picnic tables, so I would advise you not to sit there. Most eight graders sit in the cafeteria , or on the ground outside. Eventually you and your friends will have your own spot where you can sit everyday.  You may not have the best place to sit right now, but don’t worry, they get better as you get older.  With these tips about break and lunch, you should be fine, well as long as you have the right unifor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